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1:23:00Z</dcterms:created>
  <dc:creator>Paringa Park Primary School</dc:creator>
  <dc:description/>
  <cp:keywords/>
  <dc:language>en-US</dc:language>
  <cp:lastModifiedBy>Chat Thea</cp:lastModifiedBy>
  <cp:lastPrinted>2012-03-26T11:36:00Z</cp:lastPrinted>
  <dcterms:modified xsi:type="dcterms:W3CDTF">2012-03-26T01:23:00Z</dcterms:modified>
  <cp:revision>2</cp:revision>
  <dc:subject/>
  <dc:title>                        Why is outer space black</dc:title>
</cp:coreProperties>
</file>